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Key Assign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eNew                 = Ctrl-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eOpen                = Ctrl-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eSave                = Ctrl-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Undo                    = Ctrl-Z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opy                    = Ctrl-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Paste                   = Ctrl-V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NextView                = Ctrl-TA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enterView              = E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UpFloor                 = PageUp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DownFloor               = PageDow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ZoomOut                 = Inse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ZoomIn                  = Delet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ZZoomOut                = Ctrl-Inse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ZzoomIn                 = Ctrl-Delet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terWorldBrushes      = Alt-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terEntities          = Alt-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terPatches           = Alt-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terTranslucent       = Alt-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terLiquids           = Alt-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terCaulk             = Alt-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terClips             = Alt-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terPaths             = Alt-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terAINodes           = Alt-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terLights            = Alt-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terDetails           = Ctrl-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terHintsSkips        = Ctrl-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terModels            = Ctrl-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terAreaportals       = Ctrl-P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lterTriggers          = Ctrl-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FromEntity        = Ctrl-J (set the camera view based on the selected entity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ToEntity          = Ctrl-Shift-J (set the entity angles key based on the camera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GridMove          = /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ubicClipZoomOut        = 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ubicClipZoomIn         = [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ToggleSizePaint         = Shift-Q (turns on/off the selection size display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enterXYFromCamera      = Alt-X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DragEdges               = 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DragVertices            = V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loneSelection          = Space (replaces target/targetname key values with new names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loneSelectionExact     = Ctrl-Space (does not change target/targetname key values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UnSelectSelection       = Escap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DeleteSelection         = BackSpac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electCompleteEntity    = Ctrl-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napPatchToGrid         = Ctrl-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electClampPlanePoints  = Ctrl-Shift-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IncreaseLightmapDensity = Ctrl-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DecreaseLightmapDensity = Ctrl-[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MouseRotate             = 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MouseScale              = 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ToggleClipper           = X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lipClip                = `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lipSelected            = Retur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plitSelected           = Shift-Retur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EntityColor             = 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onnectSelection        = Ctrl-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MakeDetail              = Ctrl-Shift-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MakeStructural          = Ctrl-Alt-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ToggleDetail            = Ctrl-Alt-Shift-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etGrid1                =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etGrid2               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etGrid4                =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etGrid8                =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etGrid16               =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etGrid32              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etGrid64               =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howAllTextures         = Ctrl-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howInUseTextures       = U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urfaceInspector        = 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loseSurfDialog         = Shift-Escap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PatchInspector          = P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TextureFit              = Ctrl-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ToggleMoveLock          = Shift-M (keeps texture alignment as brushes are moved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ToggleRotateLock        = Shift-R (keeps texture rotations as brushes are rotated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NextLeakSpot            = Ctrl-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PrevLeakSpot            = Shift-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Brush3Sided             = Ctrl-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Brush4Sided             = Ctrl-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Brush5Sided             = Ctrl-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Brush6Sided             = Ctrl-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Brush7Sided             = Ctrl-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Brush8Sided             = Ctrl-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Brush9Sided             = Ctrl-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InvertCurve             = Ctrl-I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BendMode                = Ctrl-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PatchTAB                = TA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TogglePatchOverlay      = Ctrl-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IncreaseSubdivisions    = Shift-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DecreaseSubdivisions    = Shift-[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ThickenPatch            = Ctrl-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ViewEntityInfo          = 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ViewConsole             = 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ViewTextures            = 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Forward           = Up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Back              = Dow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Left              = Lef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Right             = Righ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Up                = 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Down              = 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AngleUp           =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AngleDown         = Z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StrafeRight       = Perio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StrafeLeft        = Comm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GridForward       = Ctrl-Forwar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GridBack          = Ctrl-Bac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GridStrafeRight   = Ctrl-Perio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GridStrafeLeft    = Ctrl-Comm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FastForward       = Shift-Forwar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FastBack          = Shift-Bac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FastStrafeRight   = Shift-Perio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meraFastStrafeLeft    = Shift-Comm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IncreaseLightRadius     = Alt-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DecreaseLightRadius     = Alt-[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TexRotateClock          = Shift-PgD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TexRotateCounterClock   = Shift-PgUp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TexDecrement            = Shift-(minus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TexIncrement            = Shift-(add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MoveSelectionUp         = Ad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MoveSelectionDown       = Subtrac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electNudgeLeft         = Alt-Lef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electNudgeRight        = Alt-Righ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electNudgeUp           = Alt-Up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SelectNudgeDown         = Alt-Dow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r additional commands that can be bound to key combinations, look at the radiant.ini file in your radiant director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te that the file in o:\fakkutils\radiant.ini will contain the latest command list.</w:t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Camera Button Assignment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BUTTON                    = Drag brus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BUTTON &amp; CONTROL          = Shear brus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BUTTON &amp; SHIFT            = Select whole brus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BUTTON &amp; SHIFT &amp; CONTROL  = Select single f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BUTTON                    = Grab texture and sta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BUTTON &amp; ALT              = Grab texture name into current sta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BUTTON &amp; SHIFT            = When used with a light, it makes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light color the texture col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BUTTON &amp; CONTROL          = Set entire brush to textu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BUTTON &amp; CONTROL &amp; SHIFT  = Set single face to text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BUTTON                    = Drive with mou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BUTTON &amp; CONTROL          = Move camer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BUTTON &amp; ALT              = Translate textu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BUTTON &amp; ALT &amp; SHIFT      = Scale textu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BUTTON &amp; ALT &amp; CONTROL    = Rotate text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b/>
          <w:b/>
        </w:rPr>
      </w:pPr>
      <w:r>
        <w:rPr>
          <w:b/>
        </w:rPr>
        <w:t>XY/XZ/YZ Button Assignment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ROWS &amp; SHIFT</w:t>
        <w:tab/>
        <w:tab/>
        <w:tab/>
        <w:t>= Move fas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ROWS &amp; CONTROL           = Move in grid un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BUTTON                    = Move/Create brus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Move clip poi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BUTTON &amp; CONTROL          = Shear brus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BUTTON &amp; SHIFT            = Select entire brus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Select entire patch row/co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BUTTON &amp; CONTROL &amp; SHIFT  = Select single f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BUTTON                    = Change camera ang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BUTTON &amp; SHIFT            = Move Z check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BUTTON &amp; CONTROL          = Move came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BUTTON                    = Scroll windo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BUTTON &amp; CONTROL          = Place clip poi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BUTTON &amp; SHIFT            = Move free rotation ori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Move patch bend ori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b/>
          <w:b/>
        </w:rPr>
      </w:pPr>
      <w:r>
        <w:rPr>
          <w:b/>
        </w:rPr>
        <w:t>Texture Button Assignment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BUTTON                    = Select textu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BUTTON &amp; SHIFT            = Select name on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BUTTON &amp; CONTROL          = Edit shader in Shader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BUTTON &amp; CONTROL &amp; SHIFT  = Edit shader in EditP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BUTTON &amp; CONTROL          = Select all brushes with textu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BUTTON &amp; CONTROL &amp; SHIFT  = Select all faces with text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BUTTON                    = Scroll windo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BUTTON &amp; SHIFT            = Scroll window f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20:54:00Z</dcterms:created>
  <dc:creator>Patrick Hook</dc:creator>
  <dc:description/>
  <dc:language>en-US</dc:language>
  <cp:lastModifiedBy>Patrick Hook</cp:lastModifiedBy>
  <dcterms:modified xsi:type="dcterms:W3CDTF">2000-01-14T19:29:00Z</dcterms:modified>
  <cp:revision>10</cp:revision>
  <dc:subject/>
  <dc:title>Camera Button Assignments</dc:title>
</cp:coreProperties>
</file>